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nr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VALIKU ÜRITUSE LOA TAOTL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Ürituse nimetus ja vorm: Kose 7 Järve rattamaraton Eesti MV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Ürituse lühikirjeldus: Bosch Eesti Maastikurattasari raames toimuv rattamaraton Kose vallas alguse ja lõpuga Paunküla Heaolukeskuse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Eeldatav osavõtjate/külastajate arv: 600- 700 inimest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Läbiviimise koht: Kose vald alguse ja lõpuga Paunküla Heaolukeskuse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ikumismarsruut (selle olemasolu korral): Paunkülast läbi Rõõsa maastikukaitseala Kosele ümber Kose surnuaia ja tagasi Paunküla Heaolukeskusess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Alguse ja lõpu kuupäev: 17.08.2023</w:t>
        <w:tab/>
        <w:tab/>
        <w:tab/>
        <w:tab/>
        <w:t>kellaaeg 08- 22:0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Korraldaja nimi: MTÜ Kose AMK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u-/asukoht Eestis: Toominga 2, Kose- Uuemõisa, Kose vald, Harju maakond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ikukood või sünniaeg/registrikood: 80130099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7. Korraldaja telefon: 56567111, 5077988, 56567212</w:t>
        <w:tab/>
        <w:tab/>
        <w:tab/>
        <w:tab/>
        <w:t>fak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Heli-, valgus- ja/või pürotehnika kasutamine: Helitehnika kasutamine Heaolukeskuse territooriumil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Turvaettevõtte nimi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dress</w:t>
        <w:tab/>
        <w:tab/>
        <w:tab/>
        <w:tab/>
        <w:tab/>
        <w:tab/>
        <w:t>registrikood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Liikluskorraldust tagava juriidilise või füüsilise isiku nimi: MTÜ Kose AMK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dress/elukoht: Toominga 2, Kose- Uuemõisa, Kose vald, Harju maakond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trikood/isikukood: 80130099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Üritusel toimub alkoholi müük või selle pakkumine: Ei toimu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12. Reklaami eksponeerimise vajadus: kasutatakse teisaldatavaid lippe, reklaambännereid ja kleepse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klaami paigaldamise koht: ajutised piirdeaiad, stardikaared, lipud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Lisainventari paigaldamise vajadus: Võistluskeskusesse ja rajatrassile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inventari loetelu: ajutised liikluskorralduse märgid, lindid, piirdeaiad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d: 17 august 2024 toimub Kose 7 Järve rattamaratoni Eesti MV, kus xxl sõidu stardid algavad kell 11 ja 11:20, põhimaratoni start algab kell 12 ja poolmaratoni start 12:20. AS Signaal TM poolt on koostatud ajutise liikluskorralduse plaan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(ürituse täpsem kirjeldus, ajakava, turvaskeem, liiklusskeem, asendiplaan, heli-, valgus- ja/või pürotehnika kasutamisel tehnilised tingimused jms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Mina,</w:t>
        <w:tab/>
        <w:t>MTÜ Kose AMK esindaja Kuido Karner kui käesolevas taotluses märgitud avaliku ürituse korraldaja, olen teadlik Kose valla heakorra eeskirja, Kose valla avaliku korra eeskirja ja avaliku ürituse korraldamise nõuete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kuupäev, allkir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oskõlastused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olitsei- ja Piirivalveameti Põhja prefektuuri Ida – Harju politseijaoskon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(Maardu Karjääri tn 1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Põhja päästekesku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(Tallinn Raua tn 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Üritus on lubatud/keelatu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lus: Kose Vallavalitsuse </w:t>
        <w:tab/>
        <w:tab/>
        <w:tab/>
        <w:tab/>
        <w:t xml:space="preserve">korraldus nr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eldumise põhju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Loa andja nimi, ametikoht, allkiri, kuupäev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nr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URVAPLAAN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Ürituse nimetus ja vorm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urvaettevõtte nimetus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tegevuslitsentsi nr</w:t>
        <w:tab/>
        <w:tab/>
        <w:t xml:space="preserve">turvalepingu nr </w:t>
        <w:tab/>
        <w:t>ja kuupäev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urvatöö eest vastutava isiku nimi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akttelefon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mobiiltelefon mille kaudu on võimalik ühendust saada kogu ürituse toimumise aja jooksul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Üritusel kaasatavate turvatöötajate arv, tööülesanded ja turvaskeem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läbipääsurežiimil ja külastajate turvakontrolliks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välise perimeetri valvek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ava (esinejate, helitehnika jm) kaitsek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ürituse külaliste turvalisuse tagamisek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eoste valveks ja kaitsek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arklas autode liikumise korraldamise eest vastutavaks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„roheline tee“ (politsei, päästeteenistus, kiirabi ja eritehnika juurdepääs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5. Evakuatsiooniplaa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Turvatöötaja vormi kirjeldu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Turvatöötajate instrueerimise kord (aeg, koht, osavõtjad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Reservis olevate turvatöötajate arv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Eriolukorra tekkimisel lisajõudude kaasamise kord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10. Turvaettevõtte autopatrulli olemasolu ning nende abijõududena kaasamise võimalus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Üritusel kasutatavad erivahendid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Esemete ja/või loomade nimekiri, mida/keda on keelatud üritusele kaasa võtt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Ilutulestiku korraldaj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utulestiku läbiviimise aeg</w:t>
        <w:tab/>
        <w:tab/>
        <w:tab/>
        <w:tab/>
        <w:t>koht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hutusala perimeeter plaanil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4. Muude operatiivteenistuste (politsei, päästeteenistus ja kiirabi) kaasamise vorm üritusel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Turvatöötajate ees- ja perekonnanimed ja töögraafik (esitatakse turvaplaani lisana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liku ürituse korraldaj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(nimi, allkiri, kuupäev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liku ürituse korra eest vastutava turvaettevõtte esindaj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imi, allkiri, kuupäev)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6:08:00Z</dcterms:created>
  <dc:creator>vallas</dc:creator>
  <dc:description/>
  <cp:keywords/>
  <dc:language>en-US</dc:language>
  <cp:lastModifiedBy>Kuido Karner</cp:lastModifiedBy>
  <cp:lastPrinted>2014-05-14T12:10:00Z</cp:lastPrinted>
  <dcterms:modified xsi:type="dcterms:W3CDTF">2024-07-01T16:12:00Z</dcterms:modified>
  <cp:revision>3</cp:revision>
  <dc:subject/>
  <dc:title/>
</cp:coreProperties>
</file>